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Ду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уральского городск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 от 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приват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муниципальной собственности Новоуральского городского округа в 202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522"/>
        <w:gridCol w:w="1843"/>
        <w:gridCol w:w="2410"/>
        <w:gridCol w:w="2268"/>
        <w:gridCol w:w="1843"/>
      </w:tblGrid>
      <w:tr>
        <w:trPr>
          <w:trHeight w:val="8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/п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Наименование объекта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сто на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Способ приватизаци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94"/>
            <w:bookmarkStart w:id="1" w:name="OLE_LINK93"/>
            <w:bookmarkEnd w:id="0"/>
            <w:bookmarkEnd w:id="1"/>
            <w:r>
              <w:rPr>
                <w:b/>
                <w:bCs/>
                <w:i/>
              </w:rPr>
              <w:t>Документ, подтверждающий приватизацию (договор, иной документ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  <w:bookmarkStart w:id="2" w:name="OLE_LINK94"/>
            <w:bookmarkStart w:id="3" w:name="OLE_LINK93"/>
            <w:bookmarkStart w:id="4" w:name="OLE_LINK94"/>
            <w:bookmarkStart w:id="5" w:name="OLE_LINK93"/>
            <w:bookmarkEnd w:id="4"/>
            <w:bookmarkEnd w:id="5"/>
          </w:p>
          <w:p>
            <w:pPr>
              <w:pStyle w:val="Normal"/>
              <w:ind w:firstLine="268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 договору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Решение Думы НГО о внесении объекта в Прогнозный план приватизации</w:t>
            </w:r>
          </w:p>
        </w:tc>
      </w:tr>
      <w:tr>
        <w:trPr>
          <w:trHeight w:val="10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здание, количество этажей: 2,общей площадью 702,5 кв.м., кадастровый №66:57:0102061:45, расположенное по адресу: Свердловская область, г. Новоуральск, ул. Фурманова,21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Аукцион в электронной фор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/>
            </w:pPr>
            <w:bookmarkStart w:id="6" w:name="OLE_LINK90"/>
            <w:bookmarkStart w:id="7" w:name="OLE_LINK89"/>
            <w:r>
              <w:rPr/>
              <w:t>Договор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 xml:space="preserve">№ </w:t>
            </w:r>
            <w:r>
              <w:rPr/>
              <w:t>02-07/327</w:t>
            </w:r>
          </w:p>
          <w:p>
            <w:pPr>
              <w:pStyle w:val="Normal"/>
              <w:ind w:firstLine="142"/>
              <w:jc w:val="both"/>
              <w:rPr/>
            </w:pPr>
            <w:bookmarkStart w:id="8" w:name="OLE_LINK90"/>
            <w:bookmarkStart w:id="9" w:name="OLE_LINK89"/>
            <w:r>
              <w:rPr/>
              <w:t>от 27.03.2023</w:t>
            </w:r>
            <w:bookmarkEnd w:id="8"/>
            <w:bookmarkEnd w:id="9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59710,64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том числе НДС 20%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от 21.12.2022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 xml:space="preserve">№ </w:t>
            </w:r>
            <w:r>
              <w:rPr/>
              <w:t xml:space="preserve">160 </w:t>
            </w:r>
          </w:p>
        </w:tc>
      </w:tr>
      <w:tr>
        <w:trPr>
          <w:trHeight w:val="8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2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здание, количество этажей:1,общей площадью 102,2 кв.м.,кадастровый №66:57:0102014:1994 , расположенное по адресу: Свердловская область, г. Новоуральск, ул. Строителей,23 стр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Аукцион в электронной фор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Договор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 xml:space="preserve">№ </w:t>
            </w:r>
            <w:r>
              <w:rPr/>
              <w:t>02-07/326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от 22.03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04064,63,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НДС 2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от 21.12.2022 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 xml:space="preserve">№ </w:t>
            </w:r>
            <w:r>
              <w:rPr/>
              <w:t xml:space="preserve">160   </w:t>
            </w:r>
          </w:p>
        </w:tc>
      </w:tr>
      <w:tr>
        <w:trPr>
          <w:trHeight w:val="9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3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е №2272,общей площадью 21,3 кв.м., кадастровый №66:57:0000000:1440, расположенное по адресу: Свердловская область, г. Новоуральск, район 43 квартал, строение 109, помещение №22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Аукцион в электронной фор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 xml:space="preserve"> </w:t>
            </w:r>
            <w:r>
              <w:rPr/>
              <w:t>Договор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 xml:space="preserve">№ </w:t>
            </w:r>
            <w:r>
              <w:rPr/>
              <w:t>02-07/328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от 22.05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7879,67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том числе НДС 20%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от 21.12.2022       №160   </w:t>
            </w:r>
          </w:p>
        </w:tc>
      </w:tr>
      <w:tr>
        <w:trPr>
          <w:trHeight w:val="9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4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, №5 (кадастровый №66:57:0102014:2157), №6 (кадастровый №66:57:0102014:2158), цокольного этажа жилого дома, площадью 22,1 кв.м., расположенные по адресу: г.Новоуральск, ул. Мичурина, 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Выкуп по 159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 xml:space="preserve"> </w:t>
            </w:r>
            <w:r>
              <w:rPr/>
              <w:t>Договор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№</w:t>
            </w:r>
            <w:r>
              <w:rPr/>
              <w:t>02-07/330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от 15.09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97534,07, </w:t>
            </w:r>
          </w:p>
          <w:p>
            <w:pPr>
              <w:pStyle w:val="Normal"/>
              <w:jc w:val="both"/>
              <w:rPr/>
            </w:pPr>
            <w:r>
              <w:rPr/>
              <w:t>без учета НДС с рассрочкой 5 л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от 23.08.2023  №75</w:t>
            </w:r>
          </w:p>
        </w:tc>
      </w:tr>
      <w:tr>
        <w:trPr>
          <w:trHeight w:val="7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5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1-8 (кадастровый №66:57:0102063:755), этаж расположения:1, общей площадью 79,3 кв.м., расположенные по адресу: г.Новоуральск, ул. Фурманова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Выкуп по 159-Ф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Договор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№</w:t>
            </w:r>
            <w:r>
              <w:rPr/>
              <w:t xml:space="preserve">02-07/331 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от 16.10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35862,91, </w:t>
            </w:r>
          </w:p>
          <w:p>
            <w:pPr>
              <w:pStyle w:val="Normal"/>
              <w:jc w:val="both"/>
              <w:rPr/>
            </w:pPr>
            <w:r>
              <w:rPr/>
              <w:t>без учета НДС с рассрочкой 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от 27.09.2023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№</w:t>
            </w:r>
            <w:r>
              <w:rPr/>
              <w:t>87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6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24/1000 (двадцать четыре тысячных) доли в праве общей долевой собственности на ОФИС, находящийся по адресу: РФ, Свердловская область, город Новоуральск, улица Советская, дом 2а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реимущественное право выкупа по 250 ГК 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 xml:space="preserve">    </w:t>
            </w:r>
            <w:r>
              <w:rPr/>
              <w:t>Договор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№</w:t>
            </w:r>
            <w:r>
              <w:rPr/>
              <w:t xml:space="preserve">02-07/332 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от 10.11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9  079,13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том числе НДС 20%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от 27.09.2023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№</w:t>
            </w:r>
            <w:r>
              <w:rPr/>
              <w:t>87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>
          <w:trHeight w:val="13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7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, Этаж №1, Этаж №2, подвал б/№, общей площадью 989,6 кв.м.; 2.Ограждение металлическое; 3. Теневой навес (S=19,4 кв.м);4.Теневой навес (S=20,0 кв.м); 5.Теневой навес (S=18,8 кв.м);6.Теневой навес, (S=19,8 кв.м),кадастровый №66:57:0102014:2018, расположенные по адресу: Свердловская область, г. Новоуральск, ул. Мичурина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родажа посредством публичного пред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 xml:space="preserve">   </w:t>
            </w:r>
            <w:r>
              <w:rPr/>
              <w:t>Договор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 xml:space="preserve">№ </w:t>
            </w:r>
            <w:r>
              <w:rPr/>
              <w:t>02-07/333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от 08.12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07184,78,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НДС 2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от 27.09.2023 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№</w:t>
            </w:r>
            <w:r>
              <w:rPr/>
              <w:t>87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8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здание, этаж 1, общей площадью 419,8 кв.м. кадастровый №66:57:0210017:82, расположенное по адресу: Свердловская область, г. Новоуральск, с.Тарасково, ул.Советская,1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родажа посредством публичного пред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/>
            </w:pPr>
            <w:r>
              <w:rPr/>
              <w:t xml:space="preserve">    </w:t>
            </w:r>
            <w:r>
              <w:rPr/>
              <w:t>Договор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 xml:space="preserve">№ </w:t>
            </w:r>
            <w:r>
              <w:rPr/>
              <w:t>02-07/334</w:t>
            </w:r>
          </w:p>
          <w:p>
            <w:pPr>
              <w:pStyle w:val="Normal"/>
              <w:ind w:firstLine="142"/>
              <w:jc w:val="both"/>
              <w:rPr/>
            </w:pPr>
            <w:r>
              <w:rPr/>
              <w:t>от 11.12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986748,91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НДС 2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от 21.12.2022     №160</w:t>
            </w:r>
          </w:p>
        </w:tc>
      </w:tr>
    </w:tbl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64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Liberation Serif" w:hAnsi="Liberation Serif" w:cs="Liberation Serif"/>
      <w:sz w:val="24"/>
      <w:szCs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cs="Arial"/>
      <w:sz w:val="24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1440"/>
      <w:jc w:val="both"/>
    </w:pPr>
    <w:rPr>
      <w:rFonts w:ascii="Arial" w:hAnsi="Arial" w:cs="Arial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79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9:04:00Z</dcterms:created>
  <dc:creator>kumi16</dc:creator>
  <dc:description/>
  <cp:keywords/>
  <dc:language>en-US</dc:language>
  <cp:lastModifiedBy>Банных М.В.</cp:lastModifiedBy>
  <cp:lastPrinted>2024-03-19T14:37:00Z</cp:lastPrinted>
  <dcterms:modified xsi:type="dcterms:W3CDTF">2024-04-15T09:24:00Z</dcterms:modified>
  <cp:revision>9</cp:revision>
  <dc:subject/>
  <dc:title>Приложение</dc:title>
</cp:coreProperties>
</file>